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Thorin Haugh </w:t>
      </w:r>
    </w:p>
    <w:p>
      <w:pPr>
        <w:pStyle w:val="Normal"/>
        <w:spacing w:lineRule="auto" w:line="360"/>
        <w:rPr/>
      </w:pPr>
      <w:r>
        <w:rPr/>
        <w:t>Parents vs. Teenagers essa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 My parents have many rules for me to fallow. Not very many are very serious though. One rule that my parents have for me is that I am not allowed to drink pop any time after diner or before breakfast. This rule definitely has some flexibility because it isn’t too serious. Another rule I have that is a little more serious is that if I am told to do something I should do it when I am told to do it. One possible consequence is I could get grounded. I think this is fair even though I don’t like it. </w:t>
      </w:r>
    </w:p>
    <w:p>
      <w:pPr>
        <w:pStyle w:val="Normal"/>
        <w:spacing w:lineRule="auto" w:line="360"/>
        <w:rPr/>
      </w:pPr>
      <w:r>
        <w:rPr/>
        <w:tab/>
        <w:t>My parent’s rules are fair in my opinion. But I do feel like some of them are kind of stupid like not being allowed to ride my bike on the road at my grandma’s house. I know it is for safety but my grandma lives on a street were nobody else drives because it is so remote. Also there is an area on the side of the road where I could ride but no cars would dive on that part.</w:t>
      </w:r>
    </w:p>
    <w:p>
      <w:pPr>
        <w:pStyle w:val="Normal"/>
        <w:spacing w:lineRule="auto" w:line="360"/>
        <w:rPr/>
      </w:pPr>
      <w:r>
        <w:rPr/>
        <w:tab/>
        <w:t xml:space="preserve">Some rules my parents had, were a lot stricter than my own. For an example if my mom talked back she would be grounded for the rest of that week and maybe even the weekend. I don’t think that is a fair punishment. I think that may have influenced the punishment of one or two days of being grounded that I have. Also my mom was not allowed to dive without an adult even after she had her license for a year until she moved out.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19:00Z</dcterms:created>
  <dc:creator>Wedekind</dc:creator>
  <dc:description/>
  <dc:language>en-US</dc:language>
  <cp:lastModifiedBy>Wedekind</cp:lastModifiedBy>
  <dcterms:modified xsi:type="dcterms:W3CDTF">2010-05-28T04:09:00Z</dcterms:modified>
  <cp:revision>1</cp:revision>
  <dc:subject/>
  <dc:title>Thorin Haugh </dc:title>
</cp:coreProperties>
</file>